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color w:val="FF0000"/>
          <w:w w:val="90"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color w:val="FF0000"/>
          <w:w w:val="90"/>
          <w:sz w:val="72"/>
          <w:szCs w:val="72"/>
        </w:rPr>
        <w:t>盐城师范学院学生工作处</w:t>
      </w:r>
    </w:p>
    <w:p>
      <w:pPr>
        <w:pStyle w:val="Normal"/>
        <w:spacing w:before="62" w:after="0"/>
        <w:jc w:val="center"/>
        <w:rPr>
          <w:rFonts w:ascii="宋体" w:hAnsi="宋体" w:eastAsia="方正小标宋_GBK;微软雅黑" w:cs="宋体"/>
          <w:color w:val="FF0000"/>
          <w:w w:val="90"/>
          <w:sz w:val="28"/>
          <w:szCs w:val="28"/>
        </w:rPr>
      </w:pPr>
      <w:r>
        <w:rPr>
          <w:rFonts w:eastAsia="方正小标宋_GBK;微软雅黑" w:cs="宋体" w:ascii="宋体" w:hAnsi="宋体"/>
          <w:color w:val="FF0000"/>
          <w:w w:val="90"/>
          <w:sz w:val="28"/>
          <w:szCs w:val="28"/>
        </w:rPr>
      </w:r>
    </w:p>
    <w:p>
      <w:pPr>
        <w:pStyle w:val="Normal"/>
        <w:spacing w:before="62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盐师院学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4 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60"/>
        <w:jc w:val="center"/>
        <w:rPr>
          <w:rFonts w:ascii="宋体" w:hAnsi="宋体" w:eastAsia="方正仿宋_GBK;微软雅黑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方正仿宋_GBK;微软雅黑" w:cs="Times New Roman" w:ascii="宋体" w:hAnsi="宋体"/>
          <w:b/>
          <w:bCs/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89865</wp:posOffset>
                </wp:positionV>
                <wp:extent cx="557974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6.75pt;margin-top:14.9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关于开展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  <w:t>2020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??_GB2312;Times New Roman" w:hAnsi="??_GB2312;Times New Roman" w:eastAsia="Times New Roman" w:cs="Times New Roman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w:t>“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苏乡永助”资助育人主题活动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jc w:val="left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为深入学习贯彻习近平新时代中国特色社会主义思想和党的十九大、十九届二中、三中、四中全会精神，落实《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省教育厅办公室关于开展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年“苏乡永助”资助育人主题活动的</w:t>
      </w:r>
      <w:r>
        <w:rPr>
          <w:rFonts w:ascii="仿宋" w:hAnsi="仿宋" w:cs="仿宋" w:eastAsia="仿宋"/>
          <w:kern w:val="0"/>
          <w:sz w:val="30"/>
          <w:szCs w:val="30"/>
        </w:rPr>
        <w:t>通知》（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苏教办助函</w:t>
      </w:r>
      <w:r>
        <w:rPr>
          <w:rFonts w:eastAsia="仿宋" w:cs="仿宋" w:ascii="仿宋" w:hAnsi="仿宋"/>
          <w:kern w:val="0"/>
          <w:sz w:val="30"/>
          <w:szCs w:val="30"/>
        </w:rPr>
        <w:t>[20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</w:t>
      </w:r>
      <w:r>
        <w:rPr>
          <w:rFonts w:eastAsia="仿宋" w:cs="仿宋" w:ascii="仿宋" w:hAnsi="仿宋"/>
          <w:kern w:val="0"/>
          <w:sz w:val="30"/>
          <w:szCs w:val="30"/>
        </w:rPr>
        <w:t>]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0"/>
          <w:szCs w:val="30"/>
        </w:rPr>
        <w:t>号）要求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0"/>
          <w:sz w:val="30"/>
          <w:szCs w:val="30"/>
        </w:rPr>
        <w:t>大力宣传国家资助政策及成效，切实做好学生资助工作，提升资助育人实效，激励广大受助学生奋发自强、立志成才、感恩回馈、为国奉献，助力学生全面发展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决定在全校范围内举办</w:t>
      </w:r>
      <w:r>
        <w:rPr>
          <w:rFonts w:eastAsia="仿宋" w:cs="仿宋" w:ascii="仿宋" w:hAnsi="仿宋"/>
          <w:kern w:val="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kern w:val="0"/>
          <w:sz w:val="30"/>
          <w:szCs w:val="30"/>
        </w:rPr>
        <w:t>“苏乡永助”资助育人主题活动</w:t>
      </w:r>
      <w:r>
        <w:rPr>
          <w:rFonts w:ascii="仿宋" w:hAnsi="仿宋" w:cs="仿宋" w:eastAsia="仿宋"/>
          <w:kern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kern w:val="0"/>
          <w:sz w:val="30"/>
          <w:szCs w:val="30"/>
        </w:rPr>
        <w:t>现将有关事项通知如下</w:t>
      </w:r>
      <w:r>
        <w:rPr>
          <w:rFonts w:eastAsia="仿宋" w:cs="仿宋" w:ascii="仿宋" w:hAnsi="仿宋"/>
          <w:kern w:val="0"/>
          <w:sz w:val="30"/>
          <w:szCs w:val="30"/>
        </w:rPr>
        <w:t>: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活动目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紧紧围绕“立德树人”这一根本任务，以“苏乡永助”为主题，以扎实的资助工作为基础，引导青年学生树立正确的世界观、人生观和价值观，着力培养受助学生社会主义核心价值观和自立自强、知恩感恩、勇于担当的良好品质，让受助学生同样享有人生出彩的机会，成为担当民族复兴大任的时代新人，成为德智体美劳全面发展的社会主义建设者和接班人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活动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02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（一）加强资助政策宣传。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各二级学院要牢牢把握政策宣传“三时三面两线”，即把握“招生时、报到时、毕业时”三个关键时点，覆盖“社会、家庭、学校”三个层面，融合“线上、线下”两条主线，选聘优秀的受助学生作为资助政策宣传大使，积极动员校内外各方力量，开展“资助政策我来说”“资助政策乡村行”“资助政策进社区”等活动，进一步加大资助政策宣传力度，扩大社会宣传面和群众知晓度，及时解除家庭经济困难学生的后顾之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（二）征集短视频、短音频活动。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以弘扬社会主义核心价值观、宣传各学段学生资助政策、展现当代学生在国家资助政策激励下成长成才为主题，开展短视频和短音频征集活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（三）开展主题书法活动。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反映党的十九大以来学生资助取得的成效，以迎接建党一百周年为契机，突出“助学、筑梦、铸人”“资助育人”“苏乡永助”等主题，格调高雅、创意新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（四）征集资助育人好故事。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各二级学院要充分挖掘一批热心帮扶家庭经济困难学生的好老师，通过事迹再现歌颂师者仁心，在传道授业解惑的同时，赠人玫瑰手留余香，将新时代的温暖带给受助学生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2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（五）推荐“江苏励志成才之星”。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为激励广大受助学生奋发自强、立志成才、感恩奉献，构建“全方位、全过程、全员参与”的发展型资助育人体系，组织开展“江苏励志成才之星”推荐活动。以榜样的事迹感染人，榜样的行动引导人，真正让广大受助学生学有榜样、行有榜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上述（二）至（五）项活动的推荐材料报送要求详见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4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三、报送时间</w:t>
      </w:r>
    </w:p>
    <w:p>
      <w:pPr>
        <w:pStyle w:val="Paragraph"/>
        <w:snapToGrid w:val="false"/>
        <w:spacing w:lineRule="exact" w:line="520" w:before="0" w:after="0"/>
        <w:ind w:firstLine="630"/>
        <w:jc w:val="both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征集主题短视频、短音频活动，请各二级学院于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11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3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日前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将相关推荐作品及《推荐信息汇总表》（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），报送至学生工作处资助管理中心，电子材料统一发送至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xsc-zzglzx@yctu.edu.cn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联系电话：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0515-8823306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 xml:space="preserve">2. 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主题书法活动，请各二级学院于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9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16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日前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将相关推荐作品及《推荐信息汇总表》报送至学生工作处资助管理中心，电子材料统一发送至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xsc-zzglzx@yctu.edu.cn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联系电话：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0515-8823306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 xml:space="preserve">3. 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征集资助育人好故事活动，请各二级学院于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9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30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日前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将相关推荐作品及《推荐信息汇总表》报送至学生工作处资助管理中心，电子材料统一发送至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xsc-zzglzx@yctu.edu.cn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联系电话：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0515-8823306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00"/>
        <w:jc w:val="both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4. “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江苏励志成才之星”推荐材料于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11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zh-CN" w:bidi="ar-SA"/>
        </w:rPr>
        <w:t>3</w:t>
      </w:r>
      <w:r>
        <w:rPr>
          <w:rFonts w:ascii="仿宋" w:hAnsi="仿宋" w:cs="仿宋" w:eastAsia="仿宋"/>
          <w:b/>
          <w:bCs/>
          <w:kern w:val="0"/>
          <w:sz w:val="30"/>
          <w:szCs w:val="30"/>
          <w:lang w:val="en-US" w:eastAsia="zh-CN" w:bidi="ar-SA"/>
        </w:rPr>
        <w:t>日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前报送至学生工作处资助管理中心，电子材料统一发送至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xsc-zzglzx@yctu.edu.cn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，联系电话：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0515-88233060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Times New Roman" w:cs="Times New Roman"/>
          <w:bCs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Times New Roman" w:cs="Times New Roman"/>
          <w:bCs/>
          <w:sz w:val="32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1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、推荐材料报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ascii="仿宋" w:hAnsi="仿宋" w:eastAsia="仿宋" w:cs="仿宋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附件</w:t>
      </w:r>
      <w:r>
        <w:rPr>
          <w:rFonts w:eastAsia="仿宋" w:cs="仿宋" w:ascii="仿宋" w:hAnsi="仿宋"/>
          <w:kern w:val="0"/>
          <w:sz w:val="30"/>
          <w:szCs w:val="30"/>
          <w:lang w:val="en-US" w:eastAsia="zh-CN" w:bidi="ar-SA"/>
        </w:rPr>
        <w:t>2</w:t>
      </w:r>
      <w:r>
        <w:rPr>
          <w:rFonts w:ascii="仿宋" w:hAnsi="仿宋" w:cs="仿宋" w:eastAsia="仿宋"/>
          <w:kern w:val="0"/>
          <w:sz w:val="30"/>
          <w:szCs w:val="30"/>
          <w:lang w:val="en-US" w:eastAsia="zh-CN" w:bidi="ar-SA"/>
        </w:rPr>
        <w:t>、推荐信息汇总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00"/>
        <w:jc w:val="center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0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0"/>
          <w:szCs w:val="30"/>
        </w:rPr>
        <w:t>学生工作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 w:before="0" w:after="0"/>
        <w:ind w:firstLine="60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 w:before="0" w:after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20:00Z</dcterms:created>
  <dc:creator>teacher liu</dc:creator>
  <dc:description/>
  <dc:language>en-US</dc:language>
  <cp:lastModifiedBy>Administrator</cp:lastModifiedBy>
  <dcterms:modified xsi:type="dcterms:W3CDTF">2020-08-25T13:04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