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>20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17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-20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19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级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全校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残疾学生学费减免情况统计表</w:t>
      </w:r>
    </w:p>
    <w:p>
      <w:pPr>
        <w:pStyle w:val="Normal"/>
        <w:jc w:val="center"/>
        <w:rPr>
          <w:rFonts w:ascii="宋体" w:hAnsi="宋体" w:eastAsia="仿宋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              </w:t>
      </w:r>
      <w:r>
        <w:rPr>
          <w:rFonts w:ascii="宋体" w:hAnsi="宋体" w:cs="宋体" w:eastAsia="仿宋"/>
          <w:sz w:val="24"/>
          <w:szCs w:val="24"/>
        </w:rPr>
        <w:t>单位：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83080</wp:posOffset>
                </wp:positionH>
                <wp:positionV relativeFrom="paragraph">
                  <wp:posOffset>131445</wp:posOffset>
                </wp:positionV>
                <wp:extent cx="7113270" cy="504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3270" cy="504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0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8"/>
                              <w:gridCol w:w="1276"/>
                              <w:gridCol w:w="1561"/>
                              <w:gridCol w:w="1132"/>
                              <w:gridCol w:w="2422"/>
                              <w:gridCol w:w="2984"/>
                              <w:gridCol w:w="97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仿宋"/>
                                      <w:b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仿宋"/>
                                      <w:b/>
                                      <w:sz w:val="24"/>
                                      <w:szCs w:val="24"/>
                                    </w:rPr>
                                    <w:t>学生姓名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仿宋"/>
                                      <w:b/>
                                      <w:sz w:val="24"/>
                                      <w:szCs w:val="24"/>
                                    </w:rPr>
                                    <w:t>入学年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仿宋"/>
                                      <w:b/>
                                      <w:sz w:val="24"/>
                                      <w:szCs w:val="24"/>
                                    </w:rPr>
                                    <w:t>学历层次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仿宋"/>
                                      <w:b/>
                                      <w:sz w:val="24"/>
                                      <w:szCs w:val="24"/>
                                    </w:rPr>
                                    <w:t>院系名称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仿宋"/>
                                      <w:b/>
                                      <w:sz w:val="24"/>
                                      <w:szCs w:val="24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" w:cs="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仿宋"/>
                                      <w:b/>
                                      <w:sz w:val="24"/>
                                      <w:szCs w:val="24"/>
                                    </w:rPr>
                                    <w:t>学费标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肖雨菲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信息工程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软件工程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嵌入式培养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7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陈诚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公共管理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公共事业管理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陈鹞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公共管理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历史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师范类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贾甜甜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商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会计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朱昱名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商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旅游管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专转本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林聪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商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旅游管理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专转本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李军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城市与规划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人文地理与城乡规划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肖妍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城市与规划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人文地理与城乡规划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吕嘉琪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俄语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刘秀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教育科学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小学教育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师范类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专转本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杨千禧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数学与应用数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师范类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毛许婕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数学与统计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数学与应用数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师范类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(X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lang w:bidi="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周强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法政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法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专转本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2"/>
                                      <w:lang w:bidi="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沈学章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海洋与生物工程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生物科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师范类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(X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王陈宸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物理与电子工程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电子信息工程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彭旭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药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生物科学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师范类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李滢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药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制药工程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5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单良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音乐表演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2"/>
                                    </w:rPr>
                                    <w:t>6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倪罡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sz w:val="22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" w:hAnsi="宋体" w:cs="Arial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Arial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商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金融工程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汪小娇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宋体" w:hAnsi="宋体"/>
                                      <w:sz w:val="22"/>
                                    </w:rPr>
                                    <w:t>2017</w:t>
                                  </w:r>
                                  <w:r>
                                    <w:rPr>
                                      <w:rFonts w:ascii="宋体" w:hAnsi="宋体" w:cs="Arial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Arial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Arial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商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金融工程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2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程孝孝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  <w:t>商学院</w:t>
                                  </w:r>
                                </w:p>
                              </w:tc>
                              <w:tc>
                                <w:tcPr>
                                  <w:tcW w:w="2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</w:rPr>
                                    <w:t>市场营销</w:t>
                                  </w:r>
                                </w:p>
                              </w:tc>
                              <w:tc>
                                <w:tcPr>
                                  <w:tcW w:w="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2"/>
                                    </w:rPr>
                                    <w:t>5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1pt;height:397.35pt;mso-wrap-distance-left:9pt;mso-wrap-distance-right:9pt;mso-wrap-distance-top:0pt;mso-wrap-distance-bottom:0pt;margin-top:10.35pt;mso-position-vertical-relative:text;margin-left:140.4pt;mso-position-horizontal-relative:page">
                <v:fill opacity="0f"/>
                <v:textbox inset="0in,0in,0in,0in">
                  <w:txbxContent>
                    <w:tbl>
                      <w:tblPr>
                        <w:tblW w:w="1120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8"/>
                        <w:gridCol w:w="1276"/>
                        <w:gridCol w:w="1561"/>
                        <w:gridCol w:w="1132"/>
                        <w:gridCol w:w="2422"/>
                        <w:gridCol w:w="2984"/>
                        <w:gridCol w:w="97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仿宋"/>
                                <w:b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仿宋"/>
                                <w:b/>
                                <w:sz w:val="24"/>
                                <w:szCs w:val="24"/>
                              </w:rPr>
                              <w:t>学生姓名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仿宋"/>
                                <w:b/>
                                <w:sz w:val="24"/>
                                <w:szCs w:val="24"/>
                              </w:rPr>
                              <w:t>入学年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仿宋"/>
                                <w:b/>
                                <w:sz w:val="24"/>
                                <w:szCs w:val="24"/>
                              </w:rPr>
                              <w:t>学历层次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仿宋"/>
                                <w:b/>
                                <w:sz w:val="24"/>
                                <w:szCs w:val="24"/>
                              </w:rPr>
                              <w:t>院系名称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仿宋"/>
                                <w:b/>
                                <w:sz w:val="24"/>
                                <w:szCs w:val="24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" w:cs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 w:eastAsia="仿宋"/>
                                <w:b/>
                                <w:sz w:val="24"/>
                                <w:szCs w:val="24"/>
                              </w:rPr>
                              <w:t>学费标准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肖雨菲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信息工程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软件工程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嵌入式培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78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陈诚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公共管理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公共事业管理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陈鹞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公共管理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历史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师范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贾甜甜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商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会计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朱昱名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商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旅游管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专转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林聪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商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旅游管理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专转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李军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城市与规划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人文地理与城乡规划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50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肖妍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城市与规划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人文地理与城乡规划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5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吕嘉琪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俄语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刘秀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教育科学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小学教育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师范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专转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杨千禧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数学与应用数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师范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500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毛许婕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数学与统计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数学与应用数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师范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(X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50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lang w:bidi="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周强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法政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法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专转本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2"/>
                                <w:lang w:bidi="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沈学章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海洋与生物工程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生物科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师范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(X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50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王陈宸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物理与电子工程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电子信息工程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800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彭旭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药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生物科学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师范类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800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李滢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药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制药工程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580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单良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音乐表演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2"/>
                              </w:rPr>
                              <w:t>6800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倪罡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rFonts w:ascii="宋体" w:hAnsi="宋体" w:cs="Arial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Arial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Arial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商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金融工程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汪小娇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宋体" w:hAnsi="宋体"/>
                                <w:sz w:val="22"/>
                              </w:rPr>
                              <w:t>2017</w:t>
                            </w:r>
                            <w:r>
                              <w:rPr>
                                <w:rFonts w:ascii="宋体" w:hAnsi="宋体" w:cs="Arial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Arial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Arial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商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金融工程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2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程孝孝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2018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本科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</w:rPr>
                              <w:t>商学院</w:t>
                            </w:r>
                          </w:p>
                        </w:tc>
                        <w:tc>
                          <w:tcPr>
                            <w:tcW w:w="2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</w:rPr>
                              <w:t>市场营销</w:t>
                            </w:r>
                          </w:p>
                        </w:tc>
                        <w:tc>
                          <w:tcPr>
                            <w:tcW w:w="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2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2"/>
                              </w:rPr>
                              <w:t>5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jc w:val="left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3:00Z</dcterms:created>
  <dc:creator>user</dc:creator>
  <dc:description/>
  <dc:language>en-US</dc:language>
  <cp:lastModifiedBy>Administrator</cp:lastModifiedBy>
  <dcterms:modified xsi:type="dcterms:W3CDTF">2020-10-07T01:19:50Z</dcterms:modified>
  <cp:revision>3</cp:revision>
  <dc:subject/>
  <dc:title>关于填报2014-2015学年普通高校在校残疾学生学费缴纳情况统计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  <property fmtid="{D5CDD505-2E9C-101B-9397-08002B2CF9AE}" pid="3" name="KSORubyTemplateID">
    <vt:lpwstr>6</vt:lpwstr>
  </property>
</Properties>
</file>