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05"/>
        <w:gridCol w:w="4350"/>
        <w:gridCol w:w="657"/>
        <w:gridCol w:w="860"/>
        <w:gridCol w:w="436"/>
        <w:gridCol w:w="2236"/>
      </w:tblGrid>
      <w:tr>
        <w:trPr>
          <w:trHeight w:val="1270" w:hRule="atLeast"/>
        </w:trPr>
        <w:tc>
          <w:tcPr>
            <w:tcW w:w="1106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rPr>
                <w:rFonts w:ascii="Frutiger LT Std 45 Light;Arial" w:hAnsi="Frutiger LT Std 45 Light;Arial"/>
                <w:color w:val="000000"/>
              </w:rPr>
            </w:pPr>
            <w:r>
              <w:rPr>
                <w:rFonts w:ascii="Frutiger LT Std 45 Light;Arial" w:hAnsi="Frutiger LT Std 45 Light;Arial"/>
                <w:color w:val="000000"/>
              </w:rPr>
              <w:t>江苏陶欣伯助学基金会受助生家庭经济情况量化测评指标体系</w:t>
            </w:r>
          </w:p>
          <w:p>
            <w:pPr>
              <w:pStyle w:val="Normal"/>
              <w:jc w:val="center"/>
              <w:rPr>
                <w:rFonts w:ascii="Frutiger LT Std 45 Light;Arial" w:hAnsi="Frutiger LT Std 45 Light;Arial" w:cs="Frutiger LT Std 45 Light;Arial"/>
                <w:color w:val="000000"/>
              </w:rPr>
            </w:pPr>
            <w:r>
              <w:rPr>
                <w:rFonts w:ascii="Frutiger LT Std 45 Light;Arial" w:hAnsi="Frutiger LT Std 45 Light;Arial" w:cs="Frutiger LT Std 45 Light;Arial"/>
                <w:color w:val="000000"/>
              </w:rPr>
              <w:t>二级学院：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u w:val="single"/>
              </w:rPr>
              <w:t xml:space="preserve">                 </w:t>
            </w:r>
            <w:r>
              <w:rPr>
                <w:rFonts w:ascii="Frutiger LT Std 45 Light;Arial" w:hAnsi="Frutiger LT Std 45 Light;Arial" w:cs="Frutiger LT Std 45 Light;Arial"/>
                <w:color w:val="000000"/>
              </w:rPr>
              <w:t>（盖章）姓名：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u w:val="single"/>
              </w:rPr>
              <w:t xml:space="preserve">                </w:t>
            </w:r>
            <w:r>
              <w:rPr>
                <w:rFonts w:ascii="Frutiger LT Std 45 Light;Arial" w:hAnsi="Frutiger LT Std 45 Light;Arial" w:cs="Frutiger LT Std 45 Light;Arial"/>
                <w:color w:val="000000"/>
              </w:rPr>
              <w:t>学号：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u w:val="single"/>
              </w:rPr>
              <w:t xml:space="preserve">             </w:t>
            </w:r>
            <w:r>
              <w:rPr>
                <w:rFonts w:ascii="Frutiger LT Std 45 Light;Arial" w:hAnsi="Frutiger LT Std 45 Light;Arial" w:cs="Frutiger LT Std 45 Light;Arial"/>
                <w:color w:val="000000"/>
              </w:rPr>
              <w:t>班级：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二级指标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主要观测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参考权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16"/>
                <w:szCs w:val="16"/>
              </w:rPr>
              <w:t>在符合项目中打√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得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、烈士子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家庭经济困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2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、孤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无经济来源、无社会福利机构收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18"/>
                <w:szCs w:val="18"/>
              </w:rPr>
              <w:t>父母双亡；不是一方去世另一方遗弃，也不是父母都遗弃</w:t>
            </w:r>
          </w:p>
        </w:tc>
      </w:tr>
      <w:tr>
        <w:trPr>
          <w:trHeight w:val="23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、学生生源地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(15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分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.1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东部地区（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0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东部地区城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18"/>
                <w:szCs w:val="18"/>
              </w:rPr>
              <w:t>辽宁、北京、天津、河北、上海、江苏、浙江、福建、山东、广东、海南（具体到省、市、县、乡镇）</w:t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东部地区乡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东部地区国家级贫困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.2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中部地区（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2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中部地区的城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16"/>
                <w:szCs w:val="16"/>
              </w:rPr>
              <w:t>吉林、黑龙江、山西、安徽、江西、河南、湖北、湖南（具体到省、市、县、乡镇）</w:t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中部地区的乡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中部地区的国家级贫困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.3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西部地区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(15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西部地区的城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16"/>
                <w:szCs w:val="16"/>
              </w:rPr>
              <w:t>内蒙、广西、重庆、四川、贵州、云南、西藏、陕西、甘肃、青海、宁夏、新疆（具体到省、市、县、乡镇）</w:t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西部地区的乡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西部地区的国家级贫困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4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、学生家庭主要成员状况（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40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4.1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父母双亲健康状况（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20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单亲家庭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父（母）身体健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可复选，但总分不超过本栏最高分（单亲是父母任何一方去世；患病请写明疾病名称；残疾请写明何种残疾；突发事件要讲明事件名称）</w:t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单亲家庭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父（母）近期患一般性疾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单亲家庭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父（母）长期患病（慢性病）或残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单亲家庭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父（母）遭遇车祸等重大突发事件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单亲家庭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父（母）长期（突发）患重大疾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双亲家庭，父母双方均身体健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双亲家庭，父母一方近期患一般性疾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双亲家庭，父母一方长期患病（慢性病）或残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双亲家庭，父母一方遭遇车祸等重大特发事件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双亲家庭，父母一方长期（突发）患重大疾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双亲家庭，父母双方均近期患一般性疾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双亲家庭，父母双方均长期患病（慢性病）或残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双亲家庭，父母双方均遭遇车祸等重大特发事件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双亲家庭，父母双方均长期（突发）患重大疾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其他特殊情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0-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4.2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多子女家庭（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0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分，有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2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个及以上子女，不含已结婚、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其他子女均已就业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可复选，但总分不超过本栏最高分（多子女请注明除了本人之外有几个兄弟姐妹，其他按项目勾选）</w:t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其他子女已不上学，但均无工作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其他子女均在上学（有在接受义务教育）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其他子女均在接受非义务教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其他子女均身体健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其他子女有患疾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独立生活的子女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其他子女有长期患病（慢性病），或残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18"/>
                <w:szCs w:val="18"/>
              </w:rPr>
              <w:t>（患病请写明疾病名称；残疾请写明何种残疾；突发事件要讲明事件名称）</w:t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其他子女有遭遇车祸等重大突发事件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其他子女有长期（突发）患重大疾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4.3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赡养老人（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0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分，祖父母、外祖父母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家庭需共同赡养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  <w:t>1-2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位老人，老人均身体健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可复选，但总分不超过本栏最高分（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18"/>
                <w:szCs w:val="18"/>
              </w:rPr>
              <w:t>患病请写明疾病名称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家庭需共同赡养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  <w:t>1-2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位老人，但有老人患重大疾病或常年患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家庭需共同赡养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  <w:t>3-4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位老人，老人均身体健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家庭需共同赡养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  <w:t>3-4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位老人，但有老人患重大疾病或常年患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家庭需独立赡养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  <w:t>1-2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位老人，老人均身体健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家庭需独立赡养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  <w:t>1-2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位老人，但有老人患重大疾病或常年患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家庭需独立赡养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  <w:t>3-4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位老人，老人均身体健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家庭需独立赡养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  <w:t>3-4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位老人，但有老人患重大疾病或常年患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其他特殊情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0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5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、学生家庭收入情况（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45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5.1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工作能力及收入（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40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父母双方均有工作，但收入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纯农户是指家庭除农业收入外，没有其他的收入来源（写明父母所从事的工作）</w:t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纯农户，父母双方均务农，收入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纯农户，父母双方均务农，且耕地少，自然环境恶劣，收入极其有限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父母一方下岗，无固定工作，无稳定收入来源，另一方收入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父母双下岗，无固定工作，无稳定收入来源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父母一方劳动能力差（残疾等），另一方收入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父母一方无劳动能力，另一方收入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父母双方均劳动能力差（残疾等）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父母双方均无劳动能力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单亲家庭，有劳动能力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单亲家庭，且无劳动能力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其他情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0-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5.2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低保户、特困职工户（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5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低保户、特困职工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6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、附加项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6.1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学生本人健康状况（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20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残疾、长期患病（慢性病）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加分项目（写明残疾或疾病的名称；突发事件的名称；何种自然灾害）</w:t>
            </w:r>
          </w:p>
        </w:tc>
      </w:tr>
      <w:tr>
        <w:trPr>
          <w:trHeight w:val="624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遭遇车祸重大突发事件、造成较严重的伤害或长期（突发）患重大疾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6.2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遭遇自然灾害等（</w:t>
            </w: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0</w:t>
            </w: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家庭遭遇重大自然灾害，如：地震、泥石流、洪</w:t>
            </w:r>
          </w:p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0"/>
                <w:szCs w:val="20"/>
              </w:rPr>
              <w:t>灾、雪灾、旱灾等，造成重大损失</w:t>
            </w:r>
            <w:r>
              <w:rPr>
                <w:rFonts w:ascii="Frutiger LT Std 45 Light;Arial" w:hAnsi="Frutiger LT Std 45 Light;Arial" w:cs="宋体;SimSun" w:eastAsia="华康黑体W3(P);新宋体"/>
                <w:b/>
                <w:bCs/>
                <w:color w:val="000000"/>
                <w:kern w:val="0"/>
                <w:sz w:val="20"/>
                <w:szCs w:val="20"/>
              </w:rPr>
              <w:t>（根据受灾损失情况给分，但最高</w:t>
            </w:r>
            <w:r>
              <w:rPr>
                <w:rFonts w:eastAsia="华康黑体W3(P);新宋体" w:cs="宋体;SimSun" w:ascii="Frutiger LT Std 45 Light;Arial" w:hAnsi="Frutiger LT Std 45 Light;Arial"/>
                <w:b/>
                <w:bCs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Frutiger LT Std 45 Light;Arial" w:hAnsi="Frutiger LT Std 45 Light;Arial" w:cs="宋体;SimSun" w:eastAsia="华康黑体W3(P);新宋体"/>
                <w:b/>
                <w:bCs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备注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Frutiger LT Std 45 Light;Arial" w:hAnsi="Frutiger LT Std 45 Light;Arial" w:cs="宋体;SimSun" w:eastAsia="华康黑体W3(P);新宋体"/>
                <w:color w:val="000000"/>
                <w:kern w:val="0"/>
                <w:sz w:val="22"/>
              </w:rPr>
              <w:t>总分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康黑体W3(P);新宋体" w:cs="宋体;SimSun" w:ascii="Frutiger LT Std 45 Light;Arial" w:hAnsi="Frutiger LT Std 45 Light;Arial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办人签名：</w:t>
      </w:r>
      <w:r>
        <w:rPr>
          <w:rFonts w:eastAsia="Times New Roman"/>
        </w:rPr>
        <w:t xml:space="preserve">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</w:t>
      </w:r>
      <w:r>
        <w:rPr/>
        <w:t>分管学生工作领导签字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type w:val="nextPage"/>
      <w:pgSz w:w="11906" w:h="16838"/>
      <w:pgMar w:left="1474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黑体W7(P)">
    <w:altName w:val="新宋体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-1 Char"/>
    <w:basedOn w:val="Style14"/>
    <w:qFormat/>
    <w:rPr>
      <w:rFonts w:ascii="华康黑体W7(P);新宋体" w:hAnsi="华康黑体W7(P);新宋体" w:eastAsia="华康黑体W7(P);新宋体" w:cs="Frutiger LT Std 45 Light;Arial"/>
      <w:b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-1"/>
    <w:basedOn w:val="Normal"/>
    <w:qFormat/>
    <w:pPr>
      <w:jc w:val="center"/>
      <w:outlineLvl w:val="0"/>
    </w:pPr>
    <w:rPr>
      <w:rFonts w:ascii="华康黑体W7(P);新宋体" w:hAnsi="华康黑体W7(P);新宋体" w:eastAsia="华康黑体W7(P);新宋体" w:cs="Frutiger LT Std 45 Light;Arial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2:59:00Z</dcterms:created>
  <dc:creator>周旺基</dc:creator>
  <dc:description/>
  <cp:keywords/>
  <dc:language>en-US</dc:language>
  <cp:lastModifiedBy>liujingjing</cp:lastModifiedBy>
  <dcterms:modified xsi:type="dcterms:W3CDTF">2014-10-09T14:01:00Z</dcterms:modified>
  <cp:revision>7</cp:revision>
  <dc:subject/>
  <dc:title>江苏陶欣伯助学基金会受助生家庭经济情况量化测评指标体系</dc:title>
</cp:coreProperties>
</file>